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ЛОВЛИНСКОГО СЕЛЬСКОГО ПОСЕЛЕНИЯ                                                    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     2015 года                   № __                        ст. Ловлинска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 Ловлинского</w:t>
      </w:r>
    </w:p>
    <w:p>
      <w:pPr>
        <w:pStyle w:val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Тбилисского района  от 18 декабря 2014 года № 27</w:t>
      </w:r>
    </w:p>
    <w:p>
      <w:pPr>
        <w:pStyle w:val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бюджете  Ловлинского сельского поселения  </w:t>
      </w:r>
    </w:p>
    <w:p>
      <w:pPr>
        <w:pStyle w:val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  на  2015 год»</w:t>
      </w:r>
    </w:p>
    <w:p>
      <w:pPr>
        <w:pStyle w:val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уководствуясь ст. 107 Бюджетного кодекса Российской Федерации, ст.14 Федерального закона от 06 октября 2003 года 131-ФЗ, ст. 26 Положения о бюджетном процессе в Ловлинском сельском поселении Тбилисского района, утвержденного решением Совета Ловлинского сельского поселения Тбилисского района № 29 от  18 декабря  2014  года, ст.ст. 70, 71 устава Ловлинского сельского поселения Тбилисского района, Совет Ловлинского сельского поселения Тбилисского района р е ш и 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1. Внести следующие изменения и дополнения в решение Совета Ловлинского сельского поселения Тбилисского района  от 18 декабря 2014 года № 27 «О бюджете Ловлинского сельского поселения Тбилисского района на 2015 год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 изложить в следующей редакции: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</w:rPr>
        <w:tab/>
        <w:t>Утвердить основные характеристики  бюджета Ловлинского сельского поселения Тбилисского района (далее местный бюджет) на 2015 год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в сумме 11 270 033 рубл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12 412 537 рубл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ервный фонд органов местного самоуправления Ловлинского сельского поселения Тбилисского района в сумме 125 000 рубл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ерхний предел муниципального  долга  Ловлинского сельского поселения Тбилисского района на 1 января 2015 года 1 100 000 рублей, в том числе  верхний предел по муниципальным гарантиям бюджета  Ловлинского сельского поселения Тбилисского района в сумме 0 рубл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объем муниципального долга в сумме 6 683 400 рубл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объем расходов на обслуживание муниципального долга Ловлинского сельского поселения Тбилисского района 82 000 рубл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местного бюджета в сумме 1 142 504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rFonts w:cs="Arial" w:ascii="Arial" w:hAnsi="Arial"/>
        </w:rPr>
        <w:t>Приложение № 2 «Объем  поступлений доходов по основным источникам Ловлинского сельского поселения Тбилисского района на 2015 год» изложить в следующей редакции (Приложение № 1)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rFonts w:cs="Arial" w:ascii="Arial" w:hAnsi="Arial"/>
        </w:rPr>
        <w:t>Приложение № 6 «Распределение расходов местного бюджета на 2015 год по разделам, подразделам классификации расходов бюджетов Российской Федерации» изложить в следующей редакции (Приложение № 2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rFonts w:cs="Arial" w:ascii="Arial" w:hAnsi="Arial"/>
        </w:rPr>
        <w:t>Приложение № 7 «Распределение расходов местного бюджета на 2015 год по разделам, подразделам, целевым статьям расходов, видам расходов классификации расходов бюджетов Российской Федерации» изложить в следующей редакции (приложение № 3);</w:t>
      </w:r>
    </w:p>
    <w:p>
      <w:pPr>
        <w:pStyle w:val="Normal"/>
        <w:numPr>
          <w:ilvl w:val="1"/>
          <w:numId w:val="1"/>
        </w:numPr>
        <w:ind w:left="0" w:firstLine="710"/>
        <w:jc w:val="both"/>
        <w:rPr/>
      </w:pPr>
      <w:r>
        <w:rPr>
          <w:rFonts w:cs="Arial" w:ascii="Arial" w:hAnsi="Arial"/>
        </w:rPr>
        <w:t>Приложение № 8 «Источники внутреннего финансирования дефицита бюджета местного бюджета на 2015 год» изложить в следующей редакции (приложение № 4);</w:t>
      </w:r>
    </w:p>
    <w:p>
      <w:pPr>
        <w:pStyle w:val="Normal"/>
        <w:numPr>
          <w:ilvl w:val="1"/>
          <w:numId w:val="1"/>
        </w:numPr>
        <w:ind w:left="0" w:firstLine="710"/>
        <w:jc w:val="both"/>
        <w:rPr/>
      </w:pPr>
      <w:r>
        <w:rPr>
          <w:rFonts w:cs="Arial" w:ascii="Arial" w:hAnsi="Arial"/>
        </w:rPr>
        <w:t>Приложение № 9 «Муниципальные заимствования бюджета Ловлинского сельского поселения Тбилисского района на 2015-2017 год» изложить в следующей редакции (приложение № 5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2. Настоящее решение подлежит обнародованию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Контроль за выполнением  настоящего решения возложить на постоянную комиссию Совета Ловлинского сельского поселения Тбилисского района по экономике, бюджету и финансам (Баркалов).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Решение вступает в силу со дня 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ind w:left="567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                                                                                                                                                               Ловлинского сельского поселения                                                                                  Тбилисского района                                                                                             А.Н.Сорокодумов </w:t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1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8:00Z</dcterms:created>
  <dc:creator>777</dc:creator>
  <dc:description/>
  <cp:keywords/>
  <dc:language>en-US</dc:language>
  <cp:lastModifiedBy>1</cp:lastModifiedBy>
  <dcterms:modified xsi:type="dcterms:W3CDTF">2015-05-05T08:53:00Z</dcterms:modified>
  <cp:revision>3</cp:revision>
  <dc:subject/>
  <dc:title>КРАСНОДАРСКИЙ КРАЙ</dc:title>
</cp:coreProperties>
</file>